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etergente para lavar toda la ropa de color osc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Detergente para lavar toda la ropa de color oscu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Tensioactivos an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an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......................................5-15% Tensioactivos no iónicos y jabón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non-ionic surfactants and  soap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Conservante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Preservativ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Agente espesant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Thickener agent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Agua destilada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Distilled wáter..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cps 100,0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aducidad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Exp. Date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.3años / 3 year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diciones almacenaj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Storage condition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…. 5ºC – 40º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Tensioactivos an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an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......................................5-15% Tensioactivos no iónicos y jabón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non-ionic surfactants and  soap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Conservante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Preservativ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Agente espesant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Thickener agent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Agua destilada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Distilled wáter..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cps 100,00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aducidad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Exp. Date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.3años / 3 years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ondiciones almacenaj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Storage condition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…. 5ºC – 40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39"/>
                              <w:gridCol w:w="2089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Líquido/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>liqu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olet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1,015 – 1,025 g/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0 ± 200 c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&lt; 0º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 Conc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dashed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8,0 -8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39"/>
                        <w:gridCol w:w="2089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o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Líquido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liquid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oleta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1,015 – 1,025 g/ml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0 ± 200 cps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ez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&lt; 0ºC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dashed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 Conc.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dashed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8,0 -8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9: Provoca irritación ocular gra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UH 208: Puede provocar una reacción alérgic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732155" cy="732155"/>
                                  <wp:effectExtent l="0" t="0" r="0" b="0"/>
                                  <wp:docPr id="9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9: Provoca irritación ocular grav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UH 208: Puede provocar una reacción alérgica</w:t>
                      </w:r>
                    </w:p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732155" cy="732155"/>
                            <wp:effectExtent l="0" t="0" r="0" b="0"/>
                            <wp:docPr id="10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Althea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01/02/20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Althea Justicia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01/02/2022</w:t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74295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>NORIT ROPA OSCURA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NORIT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rFonts w:cs="Trebuchet MS" w:ascii="Trebuchet MS" w:hAnsi="Trebuchet MS"/>
              <w:b/>
              <w:szCs w:val="24"/>
              <w:lang w:val="es-ES_tradnl"/>
            </w:rPr>
            <w:t>9400110873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56:00Z</dcterms:created>
  <dc:creator>reach</dc:creator>
  <dc:description/>
  <cp:keywords/>
  <dc:language>en-US</dc:language>
  <cp:lastModifiedBy>Althea Justicia</cp:lastModifiedBy>
  <dcterms:modified xsi:type="dcterms:W3CDTF">2022-02-28T14:41:00Z</dcterms:modified>
  <cp:revision>5</cp:revision>
  <dc:subject/>
  <dc:title/>
</cp:coreProperties>
</file>