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etergente para lavar toda la ropa de col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etergente para lavar toda la ropa de col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Tensioactivos an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an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......................................10-15% Tensioactivos no iónicos y jabón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 and  soap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Conservante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Preservativ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gente espesant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Thickener agent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Polímer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Polymer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Distilled wáter..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cps 100,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.3años / 3 year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Tensioactivos an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an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......................................10-15% Tensioactivos no iónicos y jabón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 and  soap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Conservante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Preservativ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Agente espesant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Thickener agent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Polímeros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Polymer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Agua destilada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Distilled wáter..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cps 100,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Exp. Date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.3años / 3 year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Líquido/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>liqu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aranj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,017 – 1,020 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 ± 200 c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&lt; 0º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8,0 -8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aranja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,017 – 1,020 g/ml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 ± 200 cps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&lt; 0ºC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8,0 -8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Provoca irritación ocular gra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Provoca irritación ocular grave</w:t>
                      </w:r>
                    </w:p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0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 xml:space="preserve">Name: Althea Justic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21/0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 xml:space="preserve">Name: Althea Justic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lang w:val="es-ES_tradnl"/>
                        </w:rPr>
                        <w:t>Date: 21/0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>NORIT CUIDADO COLOR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NORIT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b/>
              <w:lang w:val="es-ES_tradnl"/>
            </w:rPr>
            <w:t> </w:t>
          </w:r>
          <w:r>
            <w:rPr>
              <w:b/>
              <w:lang w:val="es-ES_tradnl"/>
            </w:rPr>
            <w:t>9400110873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50:00Z</dcterms:created>
  <dc:creator>reach</dc:creator>
  <dc:description/>
  <cp:keywords/>
  <dc:language>en-US</dc:language>
  <cp:lastModifiedBy>Althea Justicia</cp:lastModifiedBy>
  <dcterms:modified xsi:type="dcterms:W3CDTF">2022-06-21T09:11:00Z</dcterms:modified>
  <cp:revision>4</cp:revision>
  <dc:subject/>
  <dc:title/>
</cp:coreProperties>
</file>