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55245</wp:posOffset>
                </wp:positionV>
                <wp:extent cx="633539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CT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8.85pt;height:23.3pt;mso-wrap-distance-left:9.05pt;mso-wrap-distance-right:9.05pt;mso-wrap-distance-top:0pt;mso-wrap-distance-bottom:0pt;margin-top:4.3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DU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-3810</wp:posOffset>
                </wp:positionV>
                <wp:extent cx="6335395" cy="886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Quitamanchas específico para manchas en las axilas, cercos. Eliminación malos olores de sud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Stain remover specific for difficult stains of armspit. Elimination of odors of sw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69.8pt;mso-wrap-distance-left:9.05pt;mso-wrap-distance-right:9.05pt;mso-wrap-distance-top:0pt;mso-wrap-distance-bottom:0pt;margin-top:-0.3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Quitamanchas específico para manchas en las axilas, cercos. Eliminación malos olores de sud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Stain remover specific for difficult stains of armspit. Elimination of odors of sw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ab/>
      </w:r>
      <w:r>
        <w:rPr>
          <w:sz w:val="26"/>
          <w:lang w:val="es-ES_tradnl"/>
        </w:rPr>
        <w:t xml:space="preserve">Botella/Bottle: PE alta </w:t>
      </w:r>
    </w:p>
    <w:p>
      <w:pPr>
        <w:pStyle w:val="Normal"/>
        <w:numPr>
          <w:ilvl w:val="0"/>
          <w:numId w:val="2"/>
        </w:numPr>
        <w:rPr>
          <w:sz w:val="26"/>
          <w:lang w:val="es-ES_tradnl"/>
        </w:rPr>
      </w:pPr>
      <w:r>
        <w:rPr>
          <w:sz w:val="26"/>
          <w:lang w:val="es-ES_tradnl"/>
        </w:rPr>
        <w:t>Tapón /Cup: Polypropylen</w:t>
      </w:r>
    </w:p>
    <w:p>
      <w:pPr>
        <w:pStyle w:val="Normal"/>
        <w:tabs>
          <w:tab w:val="clear" w:pos="708"/>
          <w:tab w:val="left" w:pos="5576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7995</wp:posOffset>
                </wp:positionH>
                <wp:positionV relativeFrom="paragraph">
                  <wp:posOffset>100330</wp:posOffset>
                </wp:positionV>
                <wp:extent cx="3166745" cy="295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7.9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100330</wp:posOffset>
                </wp:positionV>
                <wp:extent cx="295148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YSICO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9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HYSICO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121285</wp:posOffset>
                </wp:positionV>
                <wp:extent cx="3166745" cy="2017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01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*Tensioactivos no iónico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Non-ionic surfactant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.......………………… 10-15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*Solvent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*Ácido fosfóric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*Agua destilada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"/>
                              </w:rPr>
                              <w:t>Distilled water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….…csp 100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58.85pt;mso-wrap-distance-left:9.05pt;mso-wrap-distance-right:9.05pt;mso-wrap-distance-top:0pt;mso-wrap-distance-bottom:0pt;margin-top:9.5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*Tensioactivos no iónicos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Non-ionic surfactant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.......………………… 10-15%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*Solventes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*Ácido fosfórico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 xml:space="preserve">*Agua destilada/ </w:t>
                      </w:r>
                      <w:r>
                        <w:rPr>
                          <w:rFonts w:cs="Arial" w:ascii="Arial" w:hAnsi="Arial"/>
                          <w:i/>
                          <w:lang w:val="es-ES"/>
                        </w:rPr>
                        <w:t>Distilled water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….…csp 100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u w:val="single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24765</wp:posOffset>
                </wp:positionV>
                <wp:extent cx="2951480" cy="41986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19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* Producto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oduct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Líquido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Liquid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 xml:space="preserve">* Aspecto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_tradnl"/>
                              </w:rPr>
                              <w:t>Aspect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Amarillento / Yellowis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 xml:space="preserve">* Densidad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_tradnl"/>
                              </w:rPr>
                              <w:t>Density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1,040 g/m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 xml:space="preserve">* Viscosidad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_tradnl"/>
                              </w:rPr>
                              <w:t>Viscosity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liquid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 xml:space="preserve">* Turbidez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_tradnl"/>
                              </w:rPr>
                              <w:t>Turbidity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&lt;0ºC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* pH (conc.)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&lt;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30.6pt;mso-wrap-distance-left:9.05pt;mso-wrap-distance-right:9.05pt;mso-wrap-distance-top:0pt;mso-wrap-distance-bottom:0pt;margin-top:1.9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* Producto /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Product</w:t>
                      </w:r>
                      <w:r>
                        <w:rPr>
                          <w:rFonts w:cs="Arial" w:ascii="Arial" w:hAnsi="Arial"/>
                          <w:b/>
                        </w:rPr>
                        <w:t>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Líquido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Liquid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 xml:space="preserve">* Aspecto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ES_tradnl"/>
                        </w:rPr>
                        <w:t>Aspect</w:t>
                      </w: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Amarillento / Yellowish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 xml:space="preserve">* Densidad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ES_tradnl"/>
                        </w:rPr>
                        <w:t>Density</w:t>
                      </w: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1,040 g/ml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 xml:space="preserve">* Viscosidad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ES_tradnl"/>
                        </w:rPr>
                        <w:t>Viscosity</w:t>
                      </w: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liquid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 xml:space="preserve">* Turbidez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ES_tradnl"/>
                        </w:rPr>
                        <w:t>Turbidity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&lt;0ºC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* pH (conc.)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&lt;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7995</wp:posOffset>
                </wp:positionH>
                <wp:positionV relativeFrom="paragraph">
                  <wp:posOffset>147955</wp:posOffset>
                </wp:positionV>
                <wp:extent cx="3166745" cy="295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IFICATION OF THE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1.6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LASSIFICATION OF THE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18415</wp:posOffset>
                </wp:positionV>
                <wp:extent cx="3166745" cy="3336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333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290 - Puede ser corrosivo para los meta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314 - Provoca quemaduras graves en la piel y lesiones oculares graves</w:t>
                            </w:r>
                            <w:r>
                              <w:rPr>
                                <w:i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H290: It can be corrosive to metal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H314: Causes severe skin burns and serious eye dam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262.75pt;mso-wrap-distance-left:9.05pt;mso-wrap-distance-right:9.05pt;mso-wrap-distance-top:0pt;mso-wrap-distance-bottom:0pt;margin-top:1.4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290 - Puede ser corrosivo para los meta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314 - Provoca quemaduras graves en la piel y lesiones oculares graves</w:t>
                      </w:r>
                      <w:r>
                        <w:rPr>
                          <w:i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ES"/>
                        </w:rPr>
                      </w:pPr>
                      <w:r>
                        <w:rPr>
                          <w:i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H290: It can be corrosive to metal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H314: Causes severe skin burns and serious eye dam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89535</wp:posOffset>
                </wp:positionV>
                <wp:extent cx="2951480" cy="295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951480" cy="11995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Name: R. Guill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Date: 31/08/20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125" cy="667385"/>
                                  <wp:effectExtent l="0" t="0" r="0" b="0"/>
                                  <wp:docPr id="11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94.45pt;mso-wrap-distance-left:9.05pt;mso-wrap-distance-right:9.05pt;mso-wrap-distance-top:0pt;mso-wrap-distance-bottom:0pt;margin-top:8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Name: R. Guillem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Date: 31/08/2018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0125" cy="667385"/>
                            <wp:effectExtent l="0" t="0" r="0" b="0"/>
                            <wp:docPr id="12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before="0" w:after="58"/>
                        <w:jc w:val="center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  <w:lang w:val="es-ES_tradnl"/>
                        </w:rPr>
                      </w:pPr>
                      <w:r>
                        <w:rPr>
                          <w:sz w:val="26"/>
                          <w:u w:val="single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404"/>
      <w:gridCol w:w="3117"/>
      <w:gridCol w:w="1276"/>
      <w:gridCol w:w="2127"/>
    </w:tblGrid>
    <w:tr>
      <w:trPr>
        <w:trHeight w:val="976" w:hRule="atLeast"/>
      </w:trPr>
      <w:tc>
        <w:tcPr>
          <w:tcW w:w="3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pacing w:before="0" w:after="58"/>
            <w:jc w:val="center"/>
            <w:rPr>
              <w:lang w:val="es-ES_tradn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0780" cy="741680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0780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fr-BE"/>
            </w:rPr>
          </w:pPr>
          <w:r>
            <w:rPr>
              <w:b/>
              <w:sz w:val="32"/>
              <w:szCs w:val="32"/>
              <w:lang w:val="fr-BE"/>
            </w:rPr>
            <w:t>TECHNICAL DATA SHEET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b/>
              <w:b/>
              <w:sz w:val="32"/>
              <w:szCs w:val="32"/>
              <w:lang w:val="es-ES"/>
            </w:rPr>
          </w:pPr>
          <w:r>
            <w:rPr>
              <w:rFonts w:cs="Arial" w:ascii="Arial" w:hAnsi="Arial"/>
              <w:b/>
              <w:sz w:val="32"/>
              <w:szCs w:val="32"/>
              <w:lang w:val="es-ES"/>
            </w:rPr>
          </w:r>
        </w:p>
        <w:p>
          <w:pPr>
            <w:pStyle w:val="Normal"/>
            <w:spacing w:lineRule="exact" w:line="12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/>
              <w:lang w:val="es-ES_tradnl"/>
            </w:rPr>
            <w:t>F. 7.301/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Cs/>
              <w:lang w:val="es-ES"/>
            </w:rPr>
            <w:t>Ed: 27.01.1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/>
              <w:bCs/>
              <w:lang w:val="es-ES"/>
            </w:rPr>
            <w:t>Rv: 1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AME OF THE PRODUC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</w:rPr>
            <w:t>CEBRALIN PISTOLAS AXILAS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BRAND: CEBRALIN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b/>
              <w:lang w:val="es-ES"/>
            </w:rPr>
            <w:t>940022101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 xml:space="preserve">Ref. Nº 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Rv.0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qFormat/>
    <w:rPr>
      <w:b/>
      <w:bCs/>
      <w:color w:val="76923C"/>
      <w:u w:val="single" w:color="9BBB59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EncabezadoCar">
    <w:name w:val="Encabezado Car"/>
    <w:qFormat/>
    <w:rPr>
      <w:sz w:val="22"/>
      <w:szCs w:val="22"/>
      <w:lang w:val="en-US" w:bidi="en-US"/>
    </w:rPr>
  </w:style>
  <w:style w:type="character" w:styleId="PiedepginaCar">
    <w:name w:val="Pie de página Car"/>
    <w:qFormat/>
    <w:rPr>
      <w:sz w:val="22"/>
      <w:szCs w:val="22"/>
      <w:lang w:val="en-US" w:bidi="en-US"/>
    </w:rPr>
  </w:style>
  <w:style w:type="character" w:styleId="TextoindependienteCar">
    <w:name w:val="Texto independiente Car"/>
    <w:qFormat/>
    <w:rPr>
      <w:rFonts w:ascii="Arial" w:hAnsi="Arial" w:cs="Arial"/>
      <w:b/>
      <w:sz w:val="36"/>
      <w:lang w:val="es-ES_tradnl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before="0" w:after="58"/>
      <w:ind w:hanging="0"/>
      <w:jc w:val="center"/>
    </w:pPr>
    <w:rPr>
      <w:rFonts w:ascii="Arial" w:hAnsi="Arial" w:cs="Arial"/>
      <w:b/>
      <w:sz w:val="36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24:00Z</dcterms:created>
  <dc:creator>reach</dc:creator>
  <dc:description/>
  <cp:keywords/>
  <dc:language>en-US</dc:language>
  <cp:lastModifiedBy>Ruth Guillem</cp:lastModifiedBy>
  <dcterms:modified xsi:type="dcterms:W3CDTF">2023-01-12T03:39:00Z</dcterms:modified>
  <cp:revision>5</cp:revision>
  <dc:subject/>
  <dc:title/>
</cp:coreProperties>
</file>