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417499069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9400001803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.07.12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EX CERA INCOLORA 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EX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POLIMEROS……….……………….5 a 1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CERAS         …….….…..………….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NSIOACTIVOS NO IONICOS…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ITIVOS…………………………..…&lt; 1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………….…………………..……c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QUID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IGE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1,006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</w:rPr>
              <w:t>0,005 g./mL.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0 cps.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h=18, v=30, T=25ºC)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10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1%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ACO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</w:t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0,5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vase / Packaging:  Botella 750 mL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</w:t>
            </w:r>
            <w:r>
              <w:rPr>
                <w:rFonts w:cs="Arial" w:ascii="Arial" w:hAnsi="Arial"/>
                <w:lang w:val="es-ES_tradnl"/>
              </w:rPr>
              <w:t>Bolsa 200 mL.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87757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6:00Z</dcterms:created>
  <dc:creator>Eduard Fernandez</dc:creator>
  <dc:description/>
  <dc:language>en-US</dc:language>
  <cp:lastModifiedBy>jcruz</cp:lastModifiedBy>
  <cp:lastPrinted>1998-10-13T11:39:00Z</cp:lastPrinted>
  <dcterms:modified xsi:type="dcterms:W3CDTF">2014-09-01T10:46:00Z</dcterms:modified>
  <cp:revision>2</cp:revision>
  <dc:subject/>
  <dc:title>INDUSTRIAS</dc:title>
</cp:coreProperties>
</file>