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920024573" r:id="rId2"/>
              </w:object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40000180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1.13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A PARQUET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 MARCA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EX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POLIMEROS……….…………….15 a 30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CERAS         …….….…..………….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NSIOACTIVOS NO IONICOS…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ITIVOS…………………………..…&lt; 1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UA………….…………………..……cp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QUIDO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EIGE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,032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"/>
              </w:rPr>
              <w:t>0,005 g./mL.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"/>
              </w:rPr>
              <w:t xml:space="preserve">3-12 cps.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h=18, v=30, T=25ºC)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23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1%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ACO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</w:t>
            </w:r>
          </w:p>
        </w:tc>
      </w:tr>
      <w:tr>
        <w:trPr>
          <w:trHeight w:val="525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.5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0,8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vase / Packaging:  Botella 750 mL.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</w:t>
            </w:r>
            <w:r>
              <w:rPr>
                <w:rFonts w:cs="Arial" w:ascii="Arial" w:hAnsi="Arial"/>
                <w:lang w:val="es-ES_tradnl"/>
              </w:rPr>
              <w:t>Bolsa 200 mL.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drawing>
                <wp:inline distT="0" distB="0" distL="0" distR="0">
                  <wp:extent cx="91376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37:00Z</dcterms:created>
  <dc:creator>Eduard Fernandez</dc:creator>
  <dc:description/>
  <cp:keywords/>
  <dc:language>en-US</dc:language>
  <cp:lastModifiedBy>jcruz</cp:lastModifiedBy>
  <cp:lastPrinted>1998-10-13T11:39:00Z</cp:lastPrinted>
  <dcterms:modified xsi:type="dcterms:W3CDTF">2013-01-10T16:01:00Z</dcterms:modified>
  <cp:revision>4</cp:revision>
  <dc:subject/>
  <dc:title>INDUSTRIAS</dc:title>
</cp:coreProperties>
</file>