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99060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7.8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167005</wp:posOffset>
                </wp:positionV>
                <wp:extent cx="6335395" cy="158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ION BOLSAS ANTIPOLILLAS Y ANTIACAROS LAVANDA (2022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olsas monodosis cerradas con pastillas de celulosa impregnada de 0.55 g de líqu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ckaging: Pack de 20 un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ficacia contra polillas hasta 4 meses desde apertura del produc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aducidad: 4 añ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124.75pt;mso-wrap-distance-left:9.05pt;mso-wrap-distance-right:9.05pt;mso-wrap-distance-top:0pt;mso-wrap-distance-bottom:0pt;margin-top:13.1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ION BOLSAS ANTIPOLILLAS Y ANTIACAROS LAVANDA (2022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olsas monodosis cerradas con pastillas de celulosa impregnada de 0.55 g de líqui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ckaging: Pack de 20 un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ficacia contra polillas hasta 4 meses desde apertura del produc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lang w:val="es-ES"/>
                        </w:rPr>
                        <w:t>Caducidad: 4 añ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65735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3.0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65735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13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216535</wp:posOffset>
                </wp:positionV>
                <wp:extent cx="3166745" cy="1818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Geraniol</w:t>
                            </w: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>0,95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Sustancia de sabor amargo: 0,001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Disolvente isoparafinico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>Excipientes: csp 10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43.2pt;mso-wrap-distance-left:9.05pt;mso-wrap-distance-right:9.05pt;mso-wrap-distance-top:0pt;mso-wrap-distance-bottom:0pt;margin-top:17.0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Geraniol</w:t>
                      </w:r>
                      <w:r>
                        <w:rPr>
                          <w:rFonts w:cs="Calibri"/>
                          <w:b/>
                          <w:lang w:val="es-ES"/>
                        </w:rPr>
                        <w:t xml:space="preserve">: </w:t>
                      </w:r>
                      <w:r>
                        <w:rPr>
                          <w:rFonts w:cs="Calibri"/>
                          <w:lang w:val="es-ES"/>
                        </w:rPr>
                        <w:t>0,95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Sustancia de sabor amargo: 0,001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Disolvente isoparafinico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>Excipientes: csp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45720</wp:posOffset>
                </wp:positionV>
                <wp:extent cx="2951480" cy="3390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39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240" w:after="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Aspecto: </w:t>
                            </w:r>
                            <w:r>
                              <w:rPr>
                                <w:lang w:val="es-ES"/>
                              </w:rPr>
                              <w:t>Liquido transparente incoloro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Olor:</w:t>
                            </w:r>
                            <w:r>
                              <w:rPr>
                                <w:lang w:val="es-ES"/>
                              </w:rPr>
                              <w:t xml:space="preserve"> Característica a lavan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Densidad: </w:t>
                            </w:r>
                            <w:r>
                              <w:rPr>
                                <w:color w:val="000000"/>
                                <w:lang w:val="es-ES"/>
                              </w:rPr>
                              <w:t>0.85-0.95 g/cm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66.95pt;mso-wrap-distance-left:9.05pt;mso-wrap-distance-right:9.05pt;mso-wrap-distance-top:0pt;mso-wrap-distance-bottom:0pt;margin-top:3.6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240" w:after="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Aspecto: </w:t>
                      </w:r>
                      <w:r>
                        <w:rPr>
                          <w:lang w:val="es-ES"/>
                        </w:rPr>
                        <w:t>Liquido transparente incoloro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Olor:</w:t>
                      </w:r>
                      <w:r>
                        <w:rPr>
                          <w:lang w:val="es-ES"/>
                        </w:rPr>
                        <w:t xml:space="preserve"> Característica a lavanda</w:t>
                      </w:r>
                    </w:p>
                    <w:p>
                      <w:pPr>
                        <w:pStyle w:val="Normal"/>
                        <w:spacing w:lineRule="auto" w:line="276"/>
                        <w:ind w:hanging="0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Densidad: </w:t>
                      </w:r>
                      <w:r>
                        <w:rPr>
                          <w:color w:val="000000"/>
                          <w:lang w:val="es-ES"/>
                        </w:rPr>
                        <w:t>0.85-0.95 g/cm</w:t>
                      </w:r>
                      <w:r>
                        <w:rPr>
                          <w:color w:val="000000"/>
                          <w:vertAlign w:val="super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207010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6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96520</wp:posOffset>
                </wp:positionV>
                <wp:extent cx="3166745" cy="27470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Pictogramas CLP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GHS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Advertencia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Atenció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Indicaciones CLP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H411, EUH2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es-ES"/>
                              </w:rPr>
                              <w:t>Consejos CLP: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 xml:space="preserve"> P102 P264 P273 P391 P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16.3pt;mso-wrap-distance-left:9.05pt;mso-wrap-distance-right:9.05pt;mso-wrap-distance-top:0pt;mso-wrap-distance-bottom:0pt;margin-top:7.6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Pictogramas CLP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GHS09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Advertencia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Atención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Indicaciones CLP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H411, EUH208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lang w:val="es-ES"/>
                        </w:rPr>
                        <w:t>Consejos CLP:</w:t>
                      </w:r>
                      <w:r>
                        <w:rPr>
                          <w:rFonts w:cs="Calibri"/>
                          <w:lang w:val="es-ES"/>
                        </w:rPr>
                        <w:t xml:space="preserve"> P102 P264 P273 P391 P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36830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2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LEX CARRETE BELLO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7/12/202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ind w:firstLine="357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071245" cy="5397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LEX CARRETE BELLO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7/12/2021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ind w:firstLine="357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071245" cy="5397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120" w:after="120"/>
            <w:ind w:firstLine="357"/>
            <w:jc w:val="center"/>
            <w:rPr>
              <w:lang w:val="es-ES_tradnl"/>
            </w:rPr>
          </w:pPr>
          <w:r>
            <w:rPr>
              <w:lang w:val="es-ES_tradnl" w:eastAsia="en-US"/>
            </w:rPr>
            <w:drawing>
              <wp:inline distT="0" distB="0" distL="0" distR="0">
                <wp:extent cx="1071880" cy="68389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188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hanging="0"/>
            <w:rPr>
              <w:rFonts w:cs="Calibri"/>
              <w:lang w:val="es-ES"/>
            </w:rPr>
          </w:pPr>
          <w:r>
            <w:rPr>
              <w:rFonts w:cs="Calibri"/>
              <w:bCs/>
              <w:szCs w:val="24"/>
              <w:lang w:val="es-ES_tradnl"/>
            </w:rPr>
            <w:t>BOLSAS ANTIPOLILLAS Y ANTIACAROS LAVANDA (2022)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hanging="0"/>
            <w:rPr>
              <w:lang w:val="es-ES"/>
            </w:rPr>
          </w:pPr>
          <w:r>
            <w:rPr>
              <w:lang w:val="es-ES"/>
            </w:rPr>
            <w:t>OR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ind w:hanging="0"/>
            <w:rPr>
              <w:rFonts w:cs="Calibri"/>
              <w:lang w:val="es-ES"/>
            </w:rPr>
          </w:pPr>
          <w:r>
            <w:rPr>
              <w:rFonts w:cs="Calibri"/>
              <w:lang w:val="es-ES"/>
            </w:rPr>
            <w:t>31557, 31558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13:00Z</dcterms:created>
  <dc:creator>reach</dc:creator>
  <dc:description/>
  <cp:keywords/>
  <dc:language>en-US</dc:language>
  <cp:lastModifiedBy>Alex Carreté</cp:lastModifiedBy>
  <cp:lastPrinted>2020-06-02T09:39:00Z</cp:lastPrinted>
  <dcterms:modified xsi:type="dcterms:W3CDTF">2021-12-07T09:46:00Z</dcterms:modified>
  <cp:revision>8</cp:revision>
  <dc:subject/>
  <dc:title/>
</cp:coreProperties>
</file>