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94"/>
        <w:gridCol w:w="1467"/>
        <w:gridCol w:w="693"/>
        <w:gridCol w:w="847"/>
        <w:gridCol w:w="395"/>
        <w:gridCol w:w="1249"/>
        <w:gridCol w:w="593"/>
        <w:gridCol w:w="1731"/>
      </w:tblGrid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12.75pt" filled="f" o:ole="">
                  <v:imagedata r:id="rId3" o:title=""/>
                </v:shape>
                <o:OLEObject Type="Embed" ProgID="" ShapeID="ole_rId2" DrawAspect="Content" ObjectID="_2033177375" r:id="rId2"/>
              </w:object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squito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9.12.06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AEROSOL FRAGANCE MANZANA VERD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RION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SPECIFICACIONES/ SPECIFICATIONS</w:t>
            </w:r>
          </w:p>
        </w:tc>
      </w:tr>
      <w:tr>
        <w:trPr/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METHRINA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METHRIN……………….…..  0.25% 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-PHENOTHRIN/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PHENOTHRIN …………..…….…0.075% 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ISOLVENTE ORGANICO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RGANIC SOLVENT…………….....10.00%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UTANO/BUTANE……………….... 40.00%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DITIVOS Y AGUA DESTILADA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ITIVES AND DESTILATED WATE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lang w:val="es-ES_tradnl"/>
              </w:rPr>
              <w:t>..CSP 10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erosol base acuosa/water based aerosol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nco/whit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0.74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+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0.02 g/cc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: 0.25+0.025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: 0.075+0.008%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462" w:hRule="atLeast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525" w:hRule="atLeast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-8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vase / Packaging  : aerosol de hojalata/tin plate aerosol    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0ml         750m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520ml           400ml   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drawing>
                <wp:inline distT="0" distB="0" distL="0" distR="0">
                  <wp:extent cx="802005" cy="553720"/>
                  <wp:effectExtent l="0" t="0" r="0" b="0"/>
                  <wp:docPr id="1" name="Fir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r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40:00Z</dcterms:created>
  <dc:creator>Eduard Fernandez</dc:creator>
  <dc:description/>
  <dc:language>en-US</dc:language>
  <cp:lastModifiedBy>Pilar Martinez</cp:lastModifiedBy>
  <cp:lastPrinted>1999-07-21T12:23:00Z</cp:lastPrinted>
  <dcterms:modified xsi:type="dcterms:W3CDTF">2008-10-13T08:21:00Z</dcterms:modified>
  <cp:revision>3</cp:revision>
  <dc:subject/>
  <dc:title>INDUSTRIAS</dc:title>
</cp:coreProperties>
</file>