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etergente para el lavado a máquina de la ropa delic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ight Duty Deterg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etergente para el lavado a máquina de la ropa delic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Light Duty Deterg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Tensioactivos an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An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………………… 10-15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Tensioactivos no 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Non-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…………………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*Perfume......................…………........….…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Colorante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Colorant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………...……........…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Conservante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Preservativ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……........…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*Agua destilada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Distilled water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….…csp 10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Tensioactivos an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An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………………… 10-15%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Tensioactivos no 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Non-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…………………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*Perfume......................…………........….…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Colorante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Colorant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………...……........…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Conservante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Preservativ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……........…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*Agua destilada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Distilled water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….…csp 100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* Producto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oduc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Líquido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Liqui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Aspecto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Aspect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Verde transparente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Clear gree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Densidad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Den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1,024 g/m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Viscosidad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Visco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400 – 800 cp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Turbidez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Turbidity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&lt;0ºC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 pH (conc.)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= 7,5 – 8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* Producto /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oduct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Líquido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Liquid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Aspecto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Aspect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Verde transparente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Clear green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Densidad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Density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1,024 g/ml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Viscosidad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Viscosity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400 – 800 cp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Turbidez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Turbidity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&lt;0ºC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 pH (conc.)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= 7,5 – 8,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9: Lesiones oculares graves o irritación ocular, categoría 2. Provoca irritación ocular grav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H319: Serious eye damage / eye irritation, category 2. </w:t>
                            </w:r>
                            <w:r>
                              <w:rPr>
                                <w:i/>
                                <w:lang w:val="es-ES"/>
                              </w:rPr>
                              <w:t>Causes severe eye irri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9: Lesiones oculares graves o irritación ocular, categoría 2. Provoca irritación ocular grav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H319: Serious eye damage / eye irritation, category 2. </w:t>
                      </w:r>
                      <w:r>
                        <w:rPr>
                          <w:i/>
                          <w:lang w:val="es-ES"/>
                        </w:rPr>
                        <w:t>Causes severe eye irr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A.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05/10/20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8415" cy="6121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841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A.Justicia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05/10/2022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88415" cy="61214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8415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58"/>
                        <w:jc w:val="center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spacing w:before="0" w:after="58"/>
            <w:jc w:val="center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3175</wp:posOffset>
                </wp:positionH>
                <wp:positionV relativeFrom="margin">
                  <wp:posOffset>306070</wp:posOffset>
                </wp:positionV>
                <wp:extent cx="1840230" cy="203200"/>
                <wp:effectExtent l="0" t="0" r="0" b="0"/>
                <wp:wrapSquare wrapText="bothSides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23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ORIT DELICADO MAQUINA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: NORIT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Rv.0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58:00Z</dcterms:created>
  <dc:creator>reach</dc:creator>
  <dc:description/>
  <cp:keywords/>
  <dc:language>en-US</dc:language>
  <cp:lastModifiedBy>Althea Justicia</cp:lastModifiedBy>
  <dcterms:modified xsi:type="dcterms:W3CDTF">2022-10-05T13:36:00Z</dcterms:modified>
  <cp:revision>4</cp:revision>
  <dc:subject/>
  <dc:title/>
</cp:coreProperties>
</file>