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eastAsia="Calibri" w:cs="Calibri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ditivo para blanquear la r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ditivo para blanquear la r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Ditionitio de sodio................................30-50%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Sales………………………………………5-15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sioactivos aniónicos…………………….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Polímer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Polymer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erfum……………………………………..c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.3años / 3 year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Ditionitio de sodio................................30-50%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Sales………………………………………5-15%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Tensioactivos aniónicos…………………….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Polímeros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Polymer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Perfum……………………………………..cx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Exp. Date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.3años / 3 year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ol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Blanco/Whit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10,5 -1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olvo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Blanco/White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10,5 -1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8: Provoca irritación ocular gra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civo por in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lam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685" cy="7816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8: Provoca irritación ocular grav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civo por ingestión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lam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1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1685" cy="78168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uth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03/09/2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uth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03/09/2021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>IBERIA QUITADESTEÑIDOS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IBERI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b/>
              <w:bCs/>
              <w:szCs w:val="24"/>
              <w:lang w:val="es-ES_tradnl"/>
            </w:rPr>
            <w:t>9400213501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3:00Z</dcterms:created>
  <dc:creator>reach</dc:creator>
  <dc:description/>
  <cp:keywords/>
  <dc:language>en-US</dc:language>
  <cp:lastModifiedBy>Ruth Guillem</cp:lastModifiedBy>
  <dcterms:modified xsi:type="dcterms:W3CDTF">2021-09-03T07:08:00Z</dcterms:modified>
  <cp:revision>3</cp:revision>
  <dc:subject/>
  <dc:title/>
</cp:coreProperties>
</file>