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ditivo para blanquear la r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ditivo para blanquear la r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Ditionitio de sodio................................30-50%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Sales………………………………………5-15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sioactivos aniónicos…………………….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Polímer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Polymer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......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erfum……………………………………..c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ducidad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Exp. Date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.3años / 3 year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diciones almacenaje/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Storage condition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………. 5ºC – 40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Ditionitio de sodio................................30-50%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Sales………………………………………5-15%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Tensioactivos aniónicos…………………….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Polímeros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Polymer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......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Perfum……………………………………..cx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spacing w:before="0" w:after="58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ducidad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Exp. Date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.3años / 3 year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ondiciones almacenaje/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Storage condition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………. 5ºC – 40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39"/>
                              <w:gridCol w:w="2089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ol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Blanco/Whit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d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Viscos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urbidity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PH Conc.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dashed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 w:before="0" w:after="58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7,5 -1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39"/>
                        <w:gridCol w:w="2089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o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olvo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Blanco/White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Den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dad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Viscos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ez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urbidity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239" w:type="dxa"/>
                            <w:tcBorders>
                              <w:top w:val="dashed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PH Conc.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dashed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 w:before="0" w:after="58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7,5 -1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Provoca irritación ocular gra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civo por in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732155" cy="732155"/>
                                  <wp:effectExtent l="0" t="0" r="0" b="0"/>
                                  <wp:docPr id="9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Provoca irritación ocular grav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civo por ingestión</w:t>
                      </w:r>
                    </w:p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732155" cy="732155"/>
                            <wp:effectExtent l="0" t="0" r="0" b="0"/>
                            <wp:docPr id="10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uth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18/11/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uth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18/11/2019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74295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>IBERIA BLANCO NUCLEAR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IBERI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b/>
              <w:bCs/>
              <w:szCs w:val="24"/>
              <w:lang w:val="es-ES_tradnl"/>
            </w:rPr>
            <w:t>8701217010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11:00Z</dcterms:created>
  <dc:creator>reach</dc:creator>
  <dc:description/>
  <cp:keywords/>
  <dc:language>en-US</dc:language>
  <cp:lastModifiedBy>Ruth Guillem</cp:lastModifiedBy>
  <dcterms:modified xsi:type="dcterms:W3CDTF">2020-06-01T06:19:00Z</dcterms:modified>
  <cp:revision>4</cp:revision>
  <dc:subject/>
  <dc:title/>
</cp:coreProperties>
</file>