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167005</wp:posOffset>
                </wp:positionV>
                <wp:extent cx="6335395" cy="1090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RION ANTIPOLILLAS BOLSAS ROPA LIMPIA 2018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olsas monodosis cerradas con pastillas de celulosa impregnada de 0.55 g de liqui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ckaging: pack de 20 unid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ducidad: 3 añ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85.9pt;mso-wrap-distance-left:9.05pt;mso-wrap-distance-right:9.05pt;mso-wrap-distance-top:0pt;mso-wrap-distance-bottom:0pt;margin-top:13.1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RION ANTIPOLILLAS BOLSAS ROPA LIMPIA 2018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olsas monodosis cerradas con pastillas de celulosa impregnada de 0.55 g de liqui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ckaging: pack de 20 unida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ducidad: 3 añ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Transfluthrin: 0,22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Geraniol</w:t>
                            </w: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lang w:val="es-ES"/>
                              </w:rPr>
                              <w:t>0,08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  <w:lang w:val="es-ES"/>
                              </w:rPr>
                              <w:t>Sustancia de sabor amargo: 0,00003 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Calibri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  <w:lang w:val="es-ES_tradnl"/>
                              </w:rPr>
                              <w:t>Excipientes: csp 10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  <w:t>Transfluthrin: 0,22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  <w:t>Geraniol</w:t>
                      </w:r>
                      <w:r>
                        <w:rPr>
                          <w:rFonts w:cs="Calibri"/>
                          <w:b/>
                          <w:lang w:val="es-ES"/>
                        </w:rPr>
                        <w:t xml:space="preserve">: </w:t>
                      </w:r>
                      <w:r>
                        <w:rPr>
                          <w:rFonts w:cs="Calibri"/>
                          <w:lang w:val="es-ES"/>
                        </w:rPr>
                        <w:t>0,08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lang w:val="es-ES"/>
                        </w:rPr>
                      </w:pPr>
                      <w:r>
                        <w:rPr>
                          <w:rFonts w:cs="Calibri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  <w:lang w:val="es-ES"/>
                        </w:rPr>
                        <w:t>Sustancia de sabor amargo: 0,00003 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Calibri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Calibri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  <w:lang w:val="es-ES_tradnl"/>
                        </w:rPr>
                        <w:t>Excipientes: csp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0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Aspecto: </w:t>
                            </w:r>
                            <w:r>
                              <w:rPr>
                                <w:lang w:val="es-ES"/>
                              </w:rPr>
                              <w:t>Liquido transparente color amarillo palid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Densidad: </w:t>
                            </w:r>
                            <w:r>
                              <w:rPr>
                                <w:lang w:val="es-ES"/>
                              </w:rPr>
                              <w:t>0,9-1 g/cm</w:t>
                            </w:r>
                            <w:r>
                              <w:rPr>
                                <w:vertAlign w:val="super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120" w:after="0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Aspecto: </w:t>
                      </w:r>
                      <w:r>
                        <w:rPr>
                          <w:lang w:val="es-ES"/>
                        </w:rPr>
                        <w:t>Liquido transparente color amarillo palido</w:t>
                      </w:r>
                    </w:p>
                    <w:p>
                      <w:pPr>
                        <w:pStyle w:val="Normal"/>
                        <w:spacing w:lineRule="auto" w:line="276"/>
                        <w:ind w:hanging="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hanging="0"/>
                        <w:rPr/>
                      </w:pPr>
                      <w:r>
                        <w:rPr>
                          <w:b/>
                          <w:lang w:val="es-ES"/>
                        </w:rPr>
                        <w:t xml:space="preserve">Densidad: </w:t>
                      </w:r>
                      <w:r>
                        <w:rPr>
                          <w:lang w:val="es-ES"/>
                        </w:rPr>
                        <w:t>0,9-1 g/cm</w:t>
                      </w:r>
                      <w:r>
                        <w:rPr>
                          <w:vertAlign w:val="super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ictogramas CLP: GHS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dvertencia: Atenció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dicaciones CLP: H410, EUH2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onsejos CLP: P102, P273, P391, P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ictogramas CLP: GHS09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dvertencia: Atención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dicaciones CLP: H410, EUH208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s-ES"/>
                        </w:rPr>
                        <w:t>Consejos CLP: P102, P273, P391, P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LEX CARRETE BEL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08/04/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071245" cy="5397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LEX CARRETE BELLO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57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08/04/19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57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071245" cy="5397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spacing w:before="0" w:after="58"/>
            <w:jc w:val="center"/>
            <w:rPr>
              <w:lang w:val="es-ES_tradnl" w:eastAsia="en-US"/>
            </w:rPr>
          </w:pPr>
          <w:r>
            <w:rPr>
              <w:lang w:val="es-ES_tradnl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3175</wp:posOffset>
                </wp:positionH>
                <wp:positionV relativeFrom="margin">
                  <wp:posOffset>306070</wp:posOffset>
                </wp:positionV>
                <wp:extent cx="1840230" cy="203200"/>
                <wp:effectExtent l="0" t="0" r="0" b="0"/>
                <wp:wrapSquare wrapText="bothSides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23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ANTIPOLILLAS BOLSAS ROPA LIMPIA 2018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OR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rFonts w:cs="Trebuchet MS" w:ascii="Trebuchet MS" w:hAnsi="Trebuchet MS"/>
              <w:bCs/>
              <w:szCs w:val="24"/>
              <w:lang w:val="es-ES_tradnl"/>
            </w:rPr>
            <w:t>9100031529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43:00Z</dcterms:created>
  <dc:creator>reach</dc:creator>
  <dc:description/>
  <cp:keywords/>
  <dc:language>en-US</dc:language>
  <cp:lastModifiedBy>Alex Carreté</cp:lastModifiedBy>
  <dcterms:modified xsi:type="dcterms:W3CDTF">2019-04-09T06:06:00Z</dcterms:modified>
  <cp:revision>8</cp:revision>
  <dc:subject/>
  <dc:title/>
</cp:coreProperties>
</file>