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3810</wp:posOffset>
                </wp:positionV>
                <wp:extent cx="6335395" cy="886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Detergente para lavar toda la ropa de bebés activos y de personas con problemas de alergias en la pi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69.8pt;mso-wrap-distance-left:9.05pt;mso-wrap-distance-right:9.05pt;mso-wrap-distance-top:0pt;mso-wrap-distance-bottom:0pt;margin-top:-0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Detergente para lavar toda la ropa de bebés activos y de personas con problemas de alergias en la pie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Tensioactivos aniónic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anionic surfactant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......................................10-15% Tensioactivos no iónicos y jabón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non-ionic surfactants and  soap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......&lt;5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Conservante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Preservative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..........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Agente espesante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Thickener agent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Polímer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>Polymer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...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Agua destilada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Distilled wáter..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cps 100,00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aducidad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Exp. Date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.3años / 3 year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ndiciones almacenaje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Storage condition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…. 5ºC – 40º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Tensioactivos aniónico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anionic surfactant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......................................10-15% Tensioactivos no iónicos y jabón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non-ionic surfactants and  soap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......&lt;5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Conservante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Preservative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..........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Agente espesante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Thickener agent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Polímeros/ </w:t>
                      </w: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>Polymer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...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Agua destilada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Distilled wáter..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cps 100,00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spacing w:before="0" w:after="58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aducidad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Exp. Date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.3años / 3 years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ondiciones almacenaje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Storage condition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…. 5ºC – 40º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4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39"/>
                              <w:gridCol w:w="2089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 xml:space="preserve">Líquido/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s-ES_tradnl"/>
                                    </w:rPr>
                                    <w:t>liqu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ransparent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1,026 – 1,031 g/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 ± 200 c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&lt; 0º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H Conc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dashed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8,0 -8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4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39"/>
                        <w:gridCol w:w="2089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o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Líquido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liquid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r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ransparente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1,026 – 1,031 g/ml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 ± 200 cps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ez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&lt; 0ºC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dashed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H Conc.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dashed" w:sz="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8,0 -8,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319: Provoca irritación ocular gra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drawing>
                                <wp:inline distT="0" distB="0" distL="0" distR="0">
                                  <wp:extent cx="732155" cy="732155"/>
                                  <wp:effectExtent l="0" t="0" r="0" b="0"/>
                                  <wp:docPr id="9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9" r="-4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319: Provoca irritación ocular grave</w:t>
                      </w:r>
                    </w:p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drawing>
                          <wp:inline distT="0" distB="0" distL="0" distR="0">
                            <wp:extent cx="732155" cy="732155"/>
                            <wp:effectExtent l="0" t="0" r="0" b="0"/>
                            <wp:docPr id="10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9" r="-4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Name: Ruth Guill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Date: 18/11/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Name: Ruth Guillem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Date: 18/11/2016</w:t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  <w:lang w:val="es-ES_tradnl"/>
                        </w:rPr>
                      </w:pPr>
                      <w:r>
                        <w:rPr>
                          <w:sz w:val="26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before="0" w:after="58"/>
            <w:jc w:val="center"/>
            <w:rPr>
              <w:lang w:val="es-ES_tradn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2050" cy="742950"/>
                <wp:effectExtent l="0" t="0" r="0" b="0"/>
                <wp:docPr id="1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05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/>
          </w:pPr>
          <w:r>
            <w:rPr/>
            <w:t xml:space="preserve">NORIT PIELES SENSIBLES 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NORIT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bCs/>
              <w:szCs w:val="24"/>
              <w:lang w:val="es-ES_tradnl"/>
            </w:rPr>
            <w:t>9400110961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33:00Z</dcterms:created>
  <dc:creator>reach</dc:creator>
  <dc:description/>
  <cp:keywords/>
  <dc:language>en-US</dc:language>
  <cp:lastModifiedBy>Ruth Guillem</cp:lastModifiedBy>
  <dcterms:modified xsi:type="dcterms:W3CDTF">2018-03-08T09:34:00Z</dcterms:modified>
  <cp:revision>3</cp:revision>
  <dc:subject/>
  <dc:title/>
</cp:coreProperties>
</file>