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326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bookmarkStart w:id="0" w:name="_1075274374"/>
            <w:bookmarkStart w:id="1" w:name="_1075274016"/>
            <w:bookmarkEnd w:id="0"/>
            <w:bookmarkEnd w:id="1"/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8pt;height:13pt" filled="f" o:ole="">
                  <v:imagedata r:id="rId3" o:title=""/>
                </v:shape>
                <o:OLEObject Type="Embed" ProgID="" ShapeID="ole_rId2" DrawAspect="Content" ObjectID="_60402072" r:id="rId2"/>
              </w:object>
            </w:r>
          </w:p>
        </w:tc>
        <w:tc>
          <w:tcPr>
            <w:tcW w:w="3261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1F497D"/>
              </w:rPr>
            </w:pPr>
            <w:r>
              <w:rPr>
                <w:rFonts w:eastAsia="Tahoma" w:cs="Tahoma" w:ascii="Tahoma" w:hAnsi="Tahoma"/>
                <w:color w:val="1F497D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 xml:space="preserve">191202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2/01/2013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Yak esponja limpiacalzado incoloro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CA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YAK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trHeight w:val="880" w:hRule="atLeast"/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eastAsia="Arial" w:cs="Arial" w:ascii="Arial" w:hAnsi="Arial"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SPUMAS DE POLIETILENO Y ESPUMA FLEXIBLE DE POLIURETANO EN BASE POLIÉTER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LIQUIDO IMPREGNADOR: 1,5 a 4 g./unid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eastAsia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MPOSICIÓN LÍQUIDO IMPREGNADOR: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Aceites de silicona……....……….&gt; 3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4"/>
                <w:lang w:val="es-ES_tradnl"/>
              </w:rPr>
            </w:pPr>
            <w:r>
              <w:rPr>
                <w:rFonts w:cs="Arial" w:ascii="Arial" w:hAnsi="Arial"/>
                <w:sz w:val="22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aducidad/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Exp. Date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……………….3años / 3 year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puma impregnada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EGRO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trHeight w:val="520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trHeight w:val="2060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vase / Packaging: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uche de polietileno que contiene la esponja impregnad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Department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81470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Jordi Cru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06/11/03  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cabezadoCar">
    <w:name w:val="Encabezado Car"/>
    <w:basedOn w:val="Fuentedeprrafopredeter"/>
    <w:qFormat/>
    <w:rPr>
      <w:rFonts w:ascii="Courier" w:hAnsi="Courier" w:cs="Courier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31:00Z</dcterms:created>
  <dc:creator>Elisabeth Roma</dc:creator>
  <dc:description/>
  <cp:keywords/>
  <dc:language>en-US</dc:language>
  <cp:lastModifiedBy>jcruz</cp:lastModifiedBy>
  <cp:lastPrinted>1999-07-08T18:26:00Z</cp:lastPrinted>
  <dcterms:modified xsi:type="dcterms:W3CDTF">2013-02-11T07:45:00Z</dcterms:modified>
  <cp:revision>3</cp:revision>
  <dc:subject/>
  <dc:title>INDUSTRIAS</dc:title>
</cp:coreProperties>
</file>