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Fonts w:eastAsia="Calibri" w:cs="Calibri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ye to change color of clot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ye to change color of clot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nte / Dyes…………………….. 20 – 50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nsioactivos / Surfactants…… 1 -  5 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al / Salt……………………. up to 100 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ducidad/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Exp. Date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.5años / 5 yea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diciones almacenaj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Storage condition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…. 5ºC – 40ºC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nte / Dyes…………………….. 20 – 50 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Tensioactivos / Surfactants…… 1 -  5 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</w:rPr>
                        <w:t>Sal / Salt……………………. up to 100 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</w:rPr>
                        <w:t>Caducidad/</w:t>
                      </w:r>
                      <w:r>
                        <w:rPr>
                          <w:rFonts w:cs="Arial" w:ascii="Arial" w:hAnsi="Arial"/>
                          <w:i/>
                        </w:rPr>
                        <w:t>Exp. Date</w:t>
                      </w:r>
                      <w:r>
                        <w:rPr>
                          <w:rFonts w:cs="Arial" w:ascii="Arial" w:hAnsi="Arial"/>
                        </w:rPr>
                        <w:t>…….5años / 5 yea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ondiciones almacenaj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Storage condition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…. 5ºC – 40ºC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39"/>
                              <w:gridCol w:w="2089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ol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 Conc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dashed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11,0 -11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39"/>
                        <w:gridCol w:w="2089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o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olvo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ez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dashed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 Conc.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dashed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11,0 -11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Provoca quemaduras graves en la Piel y lesiones oculares gra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Puede provocar una reacción alérgica en la pie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uede provocar síntomas de alergia o asma o dificultades respiratorias en caso de inhal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732155" cy="732155"/>
                                  <wp:effectExtent l="0" t="0" r="0" b="0"/>
                                  <wp:docPr id="9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785" cy="8197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2780" cy="63881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Provoca quemaduras graves en la Piel y lesiones oculares gra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Puede provocar una reacción alérgica en la piel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uede provocar síntomas de alergia o asma o dificultades respiratorias en caso de inhal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732155" cy="732155"/>
                            <wp:effectExtent l="0" t="0" r="0" b="0"/>
                            <wp:docPr id="12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19785" cy="81978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52780" cy="63881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Ruth Guill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03/09/2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Ruth Guillem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03/09/2021</w:t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742950"/>
                <wp:effectExtent l="0" t="0" r="0" b="0"/>
                <wp:docPr id="1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>IBERIA TINTES 40ºC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IBERI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hanging="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0:00Z</dcterms:created>
  <dc:creator>reach</dc:creator>
  <dc:description/>
  <cp:keywords/>
  <dc:language>en-US</dc:language>
  <cp:lastModifiedBy>Ruth Guillem</cp:lastModifiedBy>
  <dcterms:modified xsi:type="dcterms:W3CDTF">2021-09-03T07:16:00Z</dcterms:modified>
  <cp:revision>3</cp:revision>
  <dc:subject/>
  <dc:title/>
</cp:coreProperties>
</file>